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W 3-11</w:t>
        <w:tab/>
        <w:tab/>
        <w:tab/>
        <w:tab/>
        <w:tab/>
        <w:tab/>
        <w:t>Name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erties of Rectangles and Squa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)</w:t>
        <w:tab/>
        <w:t>In the accompanying diagram of rectangle ABCD, diagonal AC = 4x - 11 and diagonal BD = 2x + 3.  Find the value of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635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If LP = 26 and MK = 3x + 7, solve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58035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</w:t>
        <w:tab/>
        <w:t>Find the measures of each ang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81200" cy="122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125730</wp:posOffset>
                </wp:positionV>
                <wp:extent cx="6584950" cy="1392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 &lt; 1 = ________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 &lt; 2 = ________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  &lt; 3 = ________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 &lt; 4 = ________ </w:t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pt;height:109.65pt;mso-wrap-distance-left:9.05pt;mso-wrap-distance-right:9.05pt;mso-wrap-distance-top:0pt;mso-wrap-distance-bottom:0pt;margin-top:9.9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 &lt; 1 = ________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 &lt; 2 = ________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  &lt; 3 = ________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 &lt; 4 = ________ </w:t>
                        <w:tab/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Find the value of the sid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47800" cy="129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34290</wp:posOffset>
                </wp:positionV>
                <wp:extent cx="6584950" cy="12172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P 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B 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M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P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pt;height:95.85pt;mso-wrap-distance-left:9.05pt;mso-wrap-distance-right:9.05pt;mso-wrap-distance-top:0pt;mso-wrap-distance-bottom:0pt;margin-top:2.7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P =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B =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M = 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P =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0385" cy="16167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61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15240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27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152400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22:00Z</dcterms:created>
  <dc:creator>kimmy</dc:creator>
  <dc:description/>
  <cp:keywords/>
  <dc:language>en-US</dc:language>
  <cp:lastModifiedBy>kimmy</cp:lastModifiedBy>
  <dcterms:modified xsi:type="dcterms:W3CDTF">2008-12-10T02:22:00Z</dcterms:modified>
  <cp:revision>1</cp:revision>
  <dc:subject/>
  <dc:title>HW 3-11</dc:title>
</cp:coreProperties>
</file>